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Physiology 2/1/06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at is the flow velocity in the aorta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2 cm/sec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4 cm /sec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ich one is correct about flow distribution of the blood at rest?(2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brain 15%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 the heart 4-5%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liver 30%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plenic 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red blood cells put in a solution where the nacl consecration is ?in which one he will be isotonic ? (2)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0.3 mml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0.3 osmosomthing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( 4 answers similar no exact unit) 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a graph where the complaines is depended in the pressure of the intestinal fluid osmolarity what happens to this data? (1)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t will be 0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-6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+12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 connection between the intestinal fluid osmolarity and compliance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is the name of the flowing equation J= PA (Ca – Cb)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loldstein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tray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ti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en-GB"/>
        </w:rPr>
        <w:t>know the name by yourself (look in the book)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which transport is in the basolateral side of the intestine? (1)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lut 2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lut 5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know what happen in valvosa which is expiration and the opposite which is inspiration ( and the pressures that it makes on the central venous pressure)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 xml:space="preserve">pictures cross bridge formation.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picture slow wave show what is the slow wave potentials (and there arrow on everything)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picture area in the medulla that activated by baro receptors to decide which have positive and negative effect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blood brain barrier know exactly how is the endothelium build and if there is capillary pore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 there any dependence between viscosity and velocity flow and if there is what is it?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on what receptor does gastrin hormone protein work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CKb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the value for rq are (2)?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1 for carbohydrates 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0.7 lipids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2 products over o2 utilization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w can u measure the amount of water in body? (3)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otin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omething with purine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otope of water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otope of water again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omething else ( read in the book anaaerf)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what doesn’t happens after mid hemorrhage 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actic acidosis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 xml:space="preserve">if you cut the vagus nerve which phase will be the most effected one? 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ephalic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gastric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testinal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omething else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contraction force is depended on ?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ver lapping of the muscle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tpase activity ( something like this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oth of them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ne of them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ich one represent the close of the aortic valve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ne of them</w:t>
      </w:r>
    </w:p>
    <w:p>
      <w:pPr>
        <w:pStyle w:val="Normal"/>
        <w:ind w:left="43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in the lung capillaries what is happening? Picture of the process of carbinic hydrase  (1)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 enter the cell+ hcl exit the cell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 exit the cell + hcl enter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ich one of the following cause vasocontristicion? (3)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staglanidin i2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oramboxane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staglandin f2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oramboxane a</w:t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how does the concentration of bile pigments change in case of hemolaytic lecterase in the blood in the urine and in the gut?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vip works for only throw cyclic amp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now the values in the synaptic cleft 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 the size the vesicle is 3-5 nm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 the size of the cleft 25 nm]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at cause the right shift of the graph (2) 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at boy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at cause chronotropic effect ? (2)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ermpil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pinefrin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ch</w:t>
      </w:r>
    </w:p>
    <w:p>
      <w:pPr>
        <w:pStyle w:val="Normal"/>
        <w:ind w:left="51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cell membrane what is true? (2)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fluid mosaic model is true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ipid draph is in the membrane in the less dense part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re is the crura and bothalin effect n the post synaptic cleft (2)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fluence of cardiac glycosites ?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just contractility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eart rate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oth of the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none of them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what way is  the amplitude of voltage of action potentials  depends on the length of conduction?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  <w:lang w:val="en-GB"/>
        </w:rPr>
        <w:t>in linear way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exponential way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quadrangular way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oesn’t depends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ow does the action potentials goes in the cell? (1)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local corrence 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pening k channels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pen in na channels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chemical synapse what is the characteristic of the excitory in inhibitory mechanism?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sotonic come from pre synaptic cells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now the mechanism of dihydropyridine receptor ?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hen is the potassium conductance is the highest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GB"/>
        </w:rPr>
        <w:t>refractory period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when is the qt over tq is the highest ?</w:t>
      </w:r>
    </w:p>
    <w:p>
      <w:pPr>
        <w:pStyle w:val="Normal"/>
        <w:ind w:left="7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)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>36)  the conduction is fastest when the effective period is shortest which one is true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what does parasympathetic stimulation does to the gastro intestinal (1)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sodilation of the blood vessels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  <w:lang w:val="en-GB"/>
        </w:rPr>
        <w:t xml:space="preserve">increased secretion of submucosa 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ynolds number what is true (2)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aorta the number less then 1000</w:t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s higher in the radial artery then in the aort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  <w:lang w:val="en-GB"/>
        </w:rPr>
        <w:t>franck starling in the ventricle function what can be written  instead atrial pressure?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alculate Cardiac out put 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70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=2HT/r what happen when tension become highe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GB"/>
        </w:rPr>
        <w:t xml:space="preserve">41) which one can cause distractive effect in the lungs? (1)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a) alveolar 1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b) alveolar 2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GB"/>
        </w:rPr>
        <w:t>c) macrophage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360" w:hanging="0"/>
        <w:rPr>
          <w:sz w:val="28"/>
          <w:szCs w:val="28"/>
          <w:lang w:val="en-GB" w:bidi="he-IL"/>
        </w:rPr>
      </w:pPr>
      <w:r>
        <w:rPr>
          <w:sz w:val="28"/>
          <w:szCs w:val="28"/>
          <w:lang w:val="en-GB"/>
        </w:rPr>
        <w:t xml:space="preserve">Im sorry about the spelling mistakes </w:t>
      </w:r>
    </w:p>
    <w:p>
      <w:pPr>
        <w:pStyle w:val="Normal"/>
        <w:ind w:left="360" w:hanging="0"/>
        <w:rPr>
          <w:sz w:val="28"/>
          <w:szCs w:val="28"/>
          <w:lang w:val="en-GB" w:bidi="he-IL"/>
        </w:rPr>
      </w:pPr>
      <w:r>
        <w:rPr>
          <w:sz w:val="28"/>
          <w:szCs w:val="28"/>
          <w:lang w:val="en-GB" w:bidi="he-IL"/>
        </w:rPr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Good luck for everyone 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Mati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51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7:37:00Z</dcterms:created>
  <dc:creator>tohar</dc:creator>
  <dc:description/>
  <cp:keywords/>
  <dc:language>en-US</dc:language>
  <cp:lastModifiedBy>tohar</cp:lastModifiedBy>
  <dcterms:modified xsi:type="dcterms:W3CDTF">2006-01-02T19:28:00Z</dcterms:modified>
  <cp:revision>16</cp:revision>
  <dc:subject/>
  <dc:title>Physiology 2/1/06</dc:title>
</cp:coreProperties>
</file>